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1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</w:tblGrid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г.Владикавказ от </w:t>
            </w:r>
            <w:r>
              <w:rPr>
                <w:bCs/>
              </w:rPr>
              <w:t>23 ноября 2010г. № 17/39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в решение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09 г. №11/103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ладикавказ на 2010 год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1 и 2012 гг."</w:t>
            </w:r>
          </w:p>
        </w:tc>
      </w:tr>
    </w:tbl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29.12.2009 г. №11/103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и закрепляемые за ними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9000"/>
        <w:gridCol w:w="1260"/>
        <w:gridCol w:w="126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бюджета муниципального образования г.Владикавказ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иде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23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1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4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33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2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3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4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1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1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2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я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образова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4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8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net</cp:lastModifiedBy>
  <cp:lastPrinted>2010-10-19T09:26:00Z</cp:lastPrinted>
  <dcterms:modified xsi:type="dcterms:W3CDTF">2010-12-02T09:19:00Z</dcterms:modified>
  <cp:revision>35</cp:revision>
  <dc:subject/>
  <dc:title>Приложение №1</dc:title>
</cp:coreProperties>
</file>